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Instituto Denver - </w:t>
      </w:r>
      <w:r>
        <w:rPr>
          <w:rFonts w:cs="Times New Roman" w:ascii="Times New Roman" w:hAnsi="Times New Roman"/>
          <w:b/>
          <w:sz w:val="28"/>
        </w:rPr>
        <w:t>Caixa Postal  37.791 - CEP 22.642-970 Rio de Janeiro – RJ</w:t>
        <w:br/>
      </w:r>
      <w:hyperlink r:id="rId2">
        <w:r>
          <w:rPr>
            <w:rStyle w:val="InternetLink"/>
            <w:b/>
            <w:sz w:val="28"/>
          </w:rPr>
          <w:t>www.institutodenver.com.br</w:t>
        </w:r>
      </w:hyperlink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b/>
          <w:b/>
          <w:sz w:val="28"/>
        </w:rPr>
      </w:pPr>
      <w:hyperlink r:id="rId3">
        <w:r>
          <w:rPr>
            <w:rStyle w:val="InternetLink"/>
            <w:b/>
            <w:sz w:val="28"/>
          </w:rPr>
          <w:t>idenver@institutodenver.com.br</w:t>
        </w:r>
      </w:hyperlink>
    </w:p>
    <w:p>
      <w:pPr>
        <w:pStyle w:val="Heading1"/>
        <w:rPr>
          <w:b w:val="false"/>
          <w:b w:val="false"/>
        </w:rPr>
      </w:pPr>
      <w:r>
        <w:rPr/>
        <w:t>Central de Atendimento: (21) 2447-17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CURS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 xml:space="preserve"> </w:t>
      </w:r>
      <w:r>
        <w:rPr>
          <w:rFonts w:cs="Times New Roman" w:ascii="Times New Roman" w:hAnsi="Times New Roman"/>
          <w:b/>
          <w:sz w:val="96"/>
        </w:rPr>
        <w:t>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MS-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6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OLUME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  <w:r>
        <w:br w:type="page"/>
      </w:r>
    </w:p>
    <w:p>
      <w:pPr>
        <w:pStyle w:val="Molddupla"/>
        <w:spacing w:lineRule="auto" w:line="24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4"/>
          <w:lang w:val="pt-BR"/>
        </w:rPr>
      </w:pPr>
      <w:r>
        <w:rPr>
          <w:rFonts w:cs="Times New Roman" w:ascii="Times New Roman" w:hAnsi="Times New Roman"/>
          <w:b/>
          <w:i w:val="false"/>
          <w:sz w:val="24"/>
          <w:lang w:val="pt-BR"/>
        </w:rPr>
        <w:t>UNIDADE 3 - COMANDOS QUE OPERAM COM ARQUIV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do D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s genéricas - Máscar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TYP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COP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do DELETE ou ER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do RENA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do Backu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do REST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ANDO D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xibe os arquivos que estão em um diretóri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 d:&lt;Arq&gt; /p /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 o dr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Arq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 o arquivo a ser procurado no diretór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e uma página de cada vez (cada vez que a tela enche). Pede para digitar uma tecla para continu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ibe apenas os nomes de arquivo em até cinco colun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MPLO 1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ualisar o conteúdo do disco que está no drive A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\&gt; DIR 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Directory of  A: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1    BAS        5   1-01-80   2:38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2    EXE        1   1-01-80   2:3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3    ASM        1   1-01-80   2:3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4    BAS        3   1-01-80   2:3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5    BAK        1   1-01-80   2:40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5    BAS        1   1-01-80   2:40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TESTE    ASM        1   1-01-80   2:41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BAS        1   1-01-80   2:41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BAK        1   1-01-80   2:45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PAS        5   1-01-80   2:46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 File(s)    349184 bytes fr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da linha acima representa um arquivo. As primeiras duas colunas são os duas partes do nome do arquivo; a terceira coluna mostra o tamanho do arquivo em bytes. As duas últimas colunas mostram a data e a hora em que o arquivo foi criado ou alterado pela última vez. O cabeçalho contém o nome do volume. O dir exibe, também, o espaço livre do dis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 a existência do arquivo CONFIG.XYZ no drive 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A:CONFIG.XY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bre-se que poderia ser abreviado apenas para DIR CONFIG.XYZ, já que A: é o drive 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que a existência do  arquivo VENDAS.DOC no drive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A:VENDAS.DOC  ou simplesmente  DIR VENDAS.DO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r o diretório horizontalmente, permitindo mostrar  maior número de arquivos na te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A:/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in drive A is EMPRESA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Serial Number is 1451-17F4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Directory of A:\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MMAND.COM    DISKCOPY.COM    EDIT.COM     EDIT.HLP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BEL.EXE      MODE.COM        SYS.COM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 xml:space="preserve">7 file(s)     171185 bytes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114688 bytes free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 o diretório uma tela de cada v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 C: /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linha é um arquivo. A extensão do arquivo identifica o tipo do arquivo. Se a extensão do arquivo é &lt;DIR&gt; isto significa que é um nome de diretór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bir um diretóri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in drive C is CME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Serial Number is 18CE-9905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Directory of C:\CORRESP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.            &lt;DIR&gt;     07-21-92  10:57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..           &lt;DIR&gt;     07-21-92  10:57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RBACK  BAT       102 07-21-92  11:02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RREST  BAT        40 07-21-92  11:02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RCL     DOC      1024 06-18-92   8:54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RCLPLAN DOC     11776 07-25-92   5:04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RID     DOC     66560 06-20-92  11:25a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M08   DOC     32256 07-25-92   5:31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M02   RES     19968 07-25-92   5:39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M03   DOC     25088 07-19-92   1:15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M04   DOC     31744 07-19-92   6:04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e acima duas linhas especiai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que inicia com "." e que indica o diretório-alvo do comando 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que inicia com ".." e que indica o diretório p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paço ocupado pelos arquiv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MS-DOS aloca espaço á medida que você precise gravar mais informações em um arquivo. Assim a grande preocupação com o tamanho dos arquivos está relacionado com espaço livre no disco pois quando acaba o espaço em disco os programas não terminam adequadamente. O comando Dir exibe o espaço em dis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XEMP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in drive A is BACKUP  001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Serial Number is 1451-17F4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Directory of A:\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BACKUP   001    200531 09-20-92  11:47a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NTROL  001       243 09-20-92  11:47a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2 file(s)     200774 bytes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160768 bytes free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e na 3a. coluna o tamanho de cada arquivo. Na última linha, o número de arquivos e o espaço liv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sse problema se agrava porque muitos aplicativos usam arquivos de trabalho e geram arquivos de reserva. No caso de processadores de textos, se um arquivo ocupar 50 kbytes, o aplicativo usará, para rodar, 150 kbytes de área em disco. Ou seja: para operar sobre cada arquivo ele precisará do dobro da área que o mesmo ocupa. Usará uma parte para arquivo de trabalho e a outra  para reserva (back-up), ao fin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ências genéricas másca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 MS-DOS oferece facilidades que ajudam a consultar, renomear, apagar, enfim, fazer todas as operações com grupos de arquivos. São as chamadas máscaras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istem dois tipos de Máscaras : * e ?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scara Asterisco ( *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stitui um conjunto de letras (qualquer quantidade) que aparece no local em que foi declarado. É  geralmente  usado  para  selecionar grupos de arquivos que tenham parte do nome iguais (extensão ou primeiro nome) e diferente número de  caracteres. O  asterisco é sinônimo de  "TODOS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ir todos os arquivos que têm como iniciais A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AUT*.*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um disquete existem os arquivos  AUTOEXEC.BAT e AUTRON.COB. Exibir todos arquivos com iniciais AUT e extensão BAT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AUT*.B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ionar arquivos com nome "PROJETO" e todas as extens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 PROJETO.*  selecionará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JETO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JETO.AS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JETO.B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JETO.A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ionar todos os arquivos iniciados por "PRO" e com extensão "DTA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 PRO*.DTA  equivale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.D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G.D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.D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TECAO.D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alize, com o comando DIR, todos os arquivos cujo nome comece com as letras "MAN"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MAN*.* ou  DIR A:MAN*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re que o drive A: é o drive corrente, podendo, assim, ser omitido na másca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ir todos arquivos com nome Teste e com qualquer extens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DIR TESTE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Volume in drive A has no lab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Directory of  A:\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TESTE    ASM        1   1-01-80   2:41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BAK        1   1-01-80   2:45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PAS        5   1-01-80   2:46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 xml:space="preserve">TESTE    TAS        1   1-01-80   2:41a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4 File(s)    349184 bytes fr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rar todos os arquivos do dis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&gt; Dir *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scara interrogação "?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Máscara "?" tem quase a mesma função que o "*", só que, ao invés de substituir um conjunto de letras, substitui uma letra no local em que foi declarada. O ponto de interrogação é geralmente usado para tratar com grupos de arquivos de mesmo número de caracteres no nome. Cada "?" significa "qualquer caracter ou nenhum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is arquivos possuem como parte inicial de seu nome o conjunto de letras : ESPECI e com extensão .B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 ESPECI??.B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que o número de "?" é correspondente ao número de letras que faltam para completar a quantidade de dígitos limite, na formação do nome de um Arqu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rar os arquivos cujo nome inicia com a palavra projeto e cuja oitava posição do nome aceita qualquer carac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 PROJETO?.TXT  equivale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1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4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2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5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3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ROJETO6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ir arquivos cuja quinta posição do nome aceita qualquer carac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DIR TEST?.B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Volume in drive A has no lab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Directory of  A: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1    BAS        5   1-01-80   2:38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4    BAS        3   1-01-80   2:39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E    BAS        1   1-01-80   2:41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5    BAS        1   1-01-80   2:4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4 File(s)    354304 bytes fr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ir todos arquivos cujo nome inicie com Test e cuja quinta posição é qualquer. Qualquer extens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DIR TEST?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Directory of  A: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1    BAS        5   1-01-80   2:38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2    EXE        1   1-01-80   2:39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3    ASM        1   1-01-80   2:39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4    BAS        3   1-01-80   2:39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5    BAK        1   1-01-80   2:4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EST5    BAS        1   1-01-80   2:40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TESTE    ASM        1   1-01-80   2:41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BAS        1   1-01-80   2:41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BAK        1   1-01-80   2:45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E    PAS        5   1-01-80   2:46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 File(s)    349184 bytes fr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unidade corrente é A: e queremos copiar todos os arquivos Lotus do disquete A para o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*.wk1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TYP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e na tela o conteúdo de um arquivo de texto. A grande utilidade do TYPE é permitir a visualisação de um arquivo, sem editá-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YPE d1:Nomear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                              Drive do arqu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arq                 Nome do arqu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 arquivo teste.003 no víde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TESTE.0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 arquivo teste.002 na impress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A:\TESTE.002 &gt; P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e no vídeo o conteúdo de seu arqu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&gt;type b:teste.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TYPE exibe sem formata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e o arquivo TESTE2.BAS na impress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TYPE TESTE2.BAS&gt;P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 para a impressora o arquivo TESTE2.BAS (observe a redireção para PR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COP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 utilizado para fazer cópia de um arquivo. O primeiro parametro descreve o arquivo a ser copiado e o segundo descreve o arquivo que receberá a cóp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PY d1:Nomearq1 d2:Nomearq2 /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ve  do  arquivo-orig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arq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me   do  arquivo-orig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ve do arquivo-dest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arq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me  do arquivo-dest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v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 o que gravou. Somente utilizar em dados extremamente críticos pois degrada a                              velocidade da cóp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Se a cópia fôr no mesmo disco os arquivos deverão ter nomes diferentes pois se executar um comando copy para gravar um arquivo em um disco e já houver um arquivo com mesmo nome neste disco a cópia substituirá completamente o arquivo origi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Se a cópia for for em outro disco pode ter o mesmo n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o arquivo  EXEMPLO.TXT do drive corrente para o drive B com o mesmo n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PY EXEMPLO.TXT B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o  arquivo EXEMPLO.001 do drive A para o drive B com o nome COPIA.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PY A:EXEMPLO.001 B:COPIA.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todos arquivos do drive A para o drive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COPY A:*.* 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:TESTE.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:TESTE.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:TESTE.0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File(s) copi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o arquivo exemplo.txt do drive b: para o drive 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py b:exemplo.tx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todos os arquivos do drive A para o drive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A:*.*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todos os arquivos com a extensão WK1 do drive A para o drive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PY A:*.WK1 B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CONTA.RES para o arquivo CONTA.CNT, ambos no mesmo dis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COPY CONTA.RES  CONTA.C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na unidade B, mantendo o n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COPY  CONTA.CNT B:CONTA.C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ir o que for digitado para a impress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copy con p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imir o arquivo texto1.pr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copy texto1.prg p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ntar todos os arquivos com extensão TXT num único arquivo combina.do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*.txt combina.d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DELETE OU ERA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move (elimina, exclui ou deleta) um arquivo de um disco liberando o espaço ocupado por ele para uso posterior por outros arquivos. Os dois comandos delete ou erase são idêntic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L d1:Nomear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RASE d1:Nomear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ve onde se encontra o arquivo a ser apaga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earq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me do(s)  arquivo(s) a ser(em) apagado(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da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ita atenção ao usar o del principalmente com o parametro unidade. É muito comum ter-se uma cópia boa de um arquivo na unidade A e uma antiga na unidade B. Então quer-se apagar a da unidade B. e acaba-se apagando a da unidade 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omissão do nomearq equivale a *.* (apaga todos os arquivos do diretór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gar o arquivo TESTE.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TESTE.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gar todos arquivos com extensão .B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ASE *.BA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ar todos os arquivos da unidade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A:*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Are you sure (Y/N)? </w:t>
      </w:r>
      <w:r>
        <w:rPr>
          <w:rFonts w:cs="Times New Roman" w:ascii="Times New Roman" w:hAnsi="Times New Roman"/>
        </w:rPr>
        <w:t>&lt;Y&gt; Apaga todos arquivos do drive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ar todos os arquivos com extensão B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DEL *.B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ar todos arquivos da unidade corr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DEL *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sure (Y/N)?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ar todos arquivos com extensão T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DEL *.T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le not fou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XEMPLO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gar o arquivo one.pic do disquete no drive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B:ONE.PI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uda o nome de um arquivo origem (antigo) para o nome destino (novo). O primeiro parametro é o arquivo a ser renomeado. O segundo parametro é o novo nom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arquivo origem (primeiro) e o arquivo destino (segundo) terão que ser do mesmo disco, isto é, o caminho e o disco devem coincidir com disco e caminho do novo n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ame d1:nomeantigo nomeno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 d1:nomeantigo nomeno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ão se pode mudar o nome e gerar uma cópia (noutro disco) através do RENAME. Use o comando COPY. O comando abaixo está err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&gt;RENAME A:TESTE.BAS B:ESTRELA.B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MPLO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ar o nome do arquivo chkdsk.com para chekdsk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Rename chkdsk.com chekdsk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ar todos os arquivos .com  da unidade corrente para extensão .mo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Rename *.com *.m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atizar o arquivo TESTE.BAS, DA UNIDADE B para ESTRELA.B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RENAME B:TESTE.BAS  ESTRELA.B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CKU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z cópia de reserva (BACK UP) de arquivos do winchester em um ou mais disquetes em formato especial. Esta cópia é útil no caso de se perder um arquivo ou de um subdiretório inteiro. Òstes arquivos só podem ser usados com o comando resto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CKUP x:nomedir nomearq y: /s /m /a /d: dd-mm-a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idade do disco a ser copiado. (winch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specificação de sub-diretório e arquivo (pode ser genérica) a copia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idade de disquete na qual a cópia se efetuará. Os disquetes já devem estar format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r "backup" de arquivos de todos os sub-diretórios, além do especificado (backup do winchester todo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ó faz backup dos arquivos modificados após o ultimo "backup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iciona os arquivos copiados aos já existentes no disqu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:dd-mm-a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ckup" dos arquivos gravados a partir desta d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O BACKUP solicitará novos disquetes à medida que eles forem enchendo. Deve-se imediatamente etiquetar e numerar cada disquete de segurança visando uma restauração adequada em caso de necess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Lembre-se que nenhum dado deve passar a noite no disco rígido sem antes ter sido copiado para disquetes. O disco rígido é área de trabalho e não de hospedag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O BACKUP marca a data da sua execução sobre os arquivos copiados do winchester. Além disso os arquivos têm a data da última alte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O BACKUP exibe os nomes dos arquivos copiados no vídeo. Pode-se ter uma cópia impressa redirecionando-se a saída para PRN ou ativando a impressora (CTRL-P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Os arquivos copiados via BACKUP não podem ser usados por outros programas. O comando RESTORE os traz de volta para o winchester e aí podem ser usados de novo. Se deseja cópia utilizável diretamente em disquete, a partir de winchester, então use o COP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Na ausência do parâmetro /a o BACKUP elimina os arquivos do disquete antes de começar a cóp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Após o backup o diretório do disquete backup será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in drive A is BACKUP  001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Volume Serial Number is 0021-0233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Directory of A:\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BACKUP   001    146955 08-08-92   8:10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NTROL  001       243 08-08-92   8:10p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2 file(s)     147198 bytes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214016 bytes free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Um winchester de 10 MBYTES "cheio" usará 20 (vinte) disquetes de 5 1/4" (na base de 500 KB em cada um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arquivos de 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up c:arq91??.*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arquivos criados ou modificados desde a última cópia comple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c: a: /d: 7-4-19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piar arquivos modificados desde a última cópia completa ou parci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c: a: /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: O backup com opção /s copia todos os arquivos do diretório especificado e nos subdiretórios abaixo dele na árvore de diretó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ckup de todos os arquivos de um winch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*.* B:/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ckup  dos arquivos do sub-diretório CONTABIL na unidade b:. Só copiar os alterados após o último BACKU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\CONTABIL\*.* B: /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up adicionais  no mesmo disqu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\CONTABIL\CONTAS.CNT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\LISTA.DOS B:/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\DEVEDORES.DOC B:/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isquete na unidade B passa a ter os arquivos CONTAS.CNT,LISTA.DOC E DEVEDORES.DOC. O parametro /a nos dois últimos BACKUP especifica adição do arquivo aos já existentes no disqu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up condicionado a data dos arquivos do diretório corrente alterados desde o dia 27-12-84 (27 inclusiv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BACKUP D:*.* B: /D:27-12-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T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staura arquivos que foram salvos utilizando o programa backup. Transfere arquivos do disquete backup (cópias de segurança) para o winchester. É o caminho de vol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 importante notar que este programa não apaga os arquivos no disco-alvo e sim acrescenta aos já existentes. Òste comando é útil para restaurar um determinado arquivo que tenha sido deletado ou modificado por er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tore d1: d2: nomearq /s /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arq - nome dos arquivos a restaur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 a unidade do disquete do qual êle deverá ler a cóp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a unidade do disco para o qual deverá restaurar o arqu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restaurar os sub-diretórios també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restaurar só os arquivos que mudaram desde o último backu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Se as cópias-reservas formam vários disquetes certifique-se de inserir os disquetes-reserva na ordem em que foram criados pelo backu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O restore não restaura os arquivos do sistema. Utilize o comando sy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urar todos os arquiv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Restore a: c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urar para a unidade c: todos os arquivos com extensão D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 a: c:*.d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r somente os arquivos e sub-diretórios em Vencidos. Lembre-se que este comando restaura arquivos somente para o diretório do qual foram originalmente salv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&gt;backup c:\ a:/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Restore a: c:\venci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que acontecerá após o comando abaixo sabendo que os arquivos foram copiados com o seguinte comando de back-up: A&gt;backup c:\estoque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Restore a: c:\venci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hum arquivo será restaurado porque nenhum dos arquivos no disquete-backup veio de Vencido.</w:t>
      </w:r>
    </w:p>
    <w:p>
      <w:pPr>
        <w:sectPr>
          <w:footerReference w:type="default" r:id="rId4"/>
          <w:type w:val="nextPage"/>
          <w:pgSz w:w="11906" w:h="16838"/>
          <w:pgMar w:left="1259" w:right="992" w:gutter="0" w:header="0" w:top="851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LHA DE AUTO-AVALIAÇÃ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ponda as questões abaixo e confira com as respostas fornecidas no fim desta folha. Não é necessário enviar esta folha pois o objetivo é promover sua auto-avalia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Qual o comando para ver o conteúdo de um arquivo 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P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-      Typ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c-      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Qual o comando que apaga  um arquivo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s-ES_tradnl"/>
        </w:rPr>
        <w:t>a-      d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b-      chkds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</w:rPr>
        <w:t>c-      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Qual o procedimento correto para que o arquivo teste.bat tenha seu nome trocado para teste.bak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Rename teste.bat teste.b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-      Recover teste.bak teste.b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c-      Rename teste.bak teste.b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Como copiar todos os arquivos de extensão TXT de um disquete no drive A para outro no drive B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       Copy b: a:*.t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       diskcopy a:*.txt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       copy a:*.txt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Qual o comando que copia todos os arquivos com o nome exemplo para o drive a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copy *.exe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comp exemplo.*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-      copy exemplo.*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Como restaurar o backup do disquete que está em a para o drive b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Backup a:*.* b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b-      Restore b: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Restore a: b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Qual o comando que permite ver o tamanho de um arquivo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diskcom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-      typ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c-      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Como apagar todos os arquivos do meu disquete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s-ES_tradnl"/>
        </w:rPr>
        <w:t>a-      copy *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b-      del *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</w:rPr>
        <w:t>c-      dir *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Como copiar um arquivo abc.txt do drive b para o drive a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comp a:abc.txt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copy b:abc.txt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-      copy a:abc.txt 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Qual o comando que verifica a existencia do arquivo conta.wk1 no drive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dir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-      dir c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stas: 1b/2a/3a/4c/5c/6c/7c/8b/9b/1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DADE 4-DIRETÓRIOS E SUB-DIRE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tóri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MKD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CHD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RMD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ando  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que é uma estrutura de dire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 um arquivo especial que contém informações sobre outros arquivos. A estrutura de diretórios tem o formato de uma árvore cuja "raiz" é o diretório-raiz; as ramificações são os sub-diretórios e as "folhas" são os arquivos. O diretório raiz ocupa a trilha 2 do disco e é criado pelo comando FOR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 objetivo de utilisar diretórios é possibilitar  organisar os dados nos discos de uma maneira eficiente, não havendo perda de tempo ao procurar um arquivo em disc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o organizar os dire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No diretório-raiz deixe apenas os diretórios. Os arquivos dos usuários devem ser agrupados nos sub-diretórios com o nome do do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Crie um diretório DOS para todos os programas do Ms-dos (incluindo Command.co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Crie um diretório UTIL para utilitários de uso ger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Mantenha seus programas em um sub-diretório e os dados em outr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programas do Lotus em um subdiretório e as planilhas em outr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Quando estiver usando os programas, transforme o diretório dos dados no diretório atual e defina o caminho para o diretório de program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minho de ace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É a sequencia de sub-diretórios que nos leva a um arquiv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 A identificação da unidade precede o camin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A barra inversa (\) separa os nomes dos sub-diretó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No exemplo abaixo a "\" antes do "caminho" indica que o primeiro sub-diretório está no diretório-rai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&gt;type b:\contarec\Marcel\Con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No exemplo abaixo a ausencia da "\" significa que o sub-diretório c2 deve ser encontrado no diretório at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&gt;type b:Cristiano\con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MK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ria um novo subdiretór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D d1:Nomesub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                      Drive onde vai se criar o sub-diretór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subdir      Nome do  sub-diretório que vai se cri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As regras para o nome do sub-diretório são as mesmas que as de nome de arquiv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O MKDIR cria um nível de subdiretórios por v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ar um sub-diretório com o nome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KDIR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ar um sub-diretório com o nome TE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D TE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ar um sub-diretório com o nome EXEMPLO dentro do sub-diretório TES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 TESTE\EXEMPL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ar a estrutura de arquivos e diretórios abaix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95035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A 4.1 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uçã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MD\CONTAB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MD\PAG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MD\CONTABIL\C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MD\CONTABIL\MAR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MD\PAGAM\C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CD\CONTAB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CH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tera (exibe) o diretório corrente. Ao procurar um arquivo específico execute primeiro um DIR do C:\&gt;. Se não encontrar procure nos sub-diretórios. Para ver o conteúdo de um sub-diretório você primeiro deve mover-se para aquele sub-diretório e só então comandar o 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DIR Nomesub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D Nomesub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subdir              Nome do sub-diretório que se deseja 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para o sub-diretório 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DIR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Observe que agora o  prompt deverá mostrar C:\MARIA&gt; indicando que você está agora no sub-diretório MARIA. Para voltar ao diretório raiz C:\&gt; digite CD 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Observe que todos os prompts não são iguais. Dependendo do seu Prompt, mesmo quando estiver no sub-diretório MARIA, o prompt pode ainda mostrar C:\&g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para o diretório  RAI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D\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rar o sub-diretório corr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para o sub-diretório EXEMPLO dentro do sub-diretório TE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D\TESTE\EXEMPL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para o sub-diretório anterior (acima) do a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O ".." ( dois pontos) representa o diretório de origem de um sub-diretório. O "." (ponto) representa o diretório at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RM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aga um subdiretór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X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DIR d1:Nomesub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D d1:Nomesub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                      Driv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esubdir      No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Só se pode remover um sub-diretório vazio, isto é, sem arquivos e sem sub-diretórios de nível mais baixo. Não se pode remover o sub-diretório se êle for o diretório at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 o sub-diretório com o nome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MDIR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 o sub-diretório com o nome TE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D TES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 o sub-diretório com o nome EXEMPLO  dentro do sub-diretório TES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D\TESTE\EXEMPL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COMANDO 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Êste comando é utilizado para informar ao DOS em quais diretórios  deve pesquisar programas e arquivos que não encontra no diretório atual, isto é, permite utilizar programas que se encontram em outros subdiretó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TAX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TH d:&lt;dir&gt;;d:&lt;dir&gt;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:  unidade em que se encontra o arquivo  a ser pesquisad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dir&gt; nome do diretório a ser pesquis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Na listagem de um sub-diretório aparece uma linha em que o nome do arquivo é apenas um ponto e outra linha em que o nome do arquivo são dois pontos".." A linha com "." referencia o sub-diretório corrente e a linha com ".." referencia o sub-diretório pai (caso exista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Os subdiretórios são pesquisados na ordem em aparecem no comando PAT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squisar dois  diretórios no sentido de encontrar comandos. Os diretórios a serem pesquisados são \USO e \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 A:\USO; A:\E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O DOS pesquisa os diretórios e sub-diretórios na sequência especificada no PAT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um caminho (path) que possibilite encontrar o programa chkdsk no subdiretório 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path \;\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bir  os caminhos de procura at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ar o caminho de procura a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&gt;pat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rgula diz ao Dos que há um parametro n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lene, Josué, Marcel, Cristiano e Mariana são cinco usuários de um PC que têm arquivos de Contas a pagar (contapag), Contas a receber (contarec) e Orçamento (orcam). Veja abaixo um exemplo de organização de diretórios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9503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A 4.2 EXEMPLO DE ORGANIZAÇÃO DE DIRE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ntári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No diretório raiz existem arquivos comuns (como clientes.doc), ou sub-diretórios (como contapag, contarec etc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Cada sub-diretório (que é equivalente ao diretório raiz) também pode descrever arquivos e novos diretó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Os nomes dos sub-diretórios seguem as mesmas regras dos nomes de arqu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O limite para o número de arquivos é a área disponível no dis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O limite para o número de níveis de sub-diretórios é que o caminho tenha até 63 caracte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Os níveis dos sub-diretórios definem caminhos aos arquiv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Em todos os sub-diretórios do nível 2 colocou-se o arquivo contas. Então um determinado arquivo contas é determinado pelo seu nome e seu camin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Figura 7.2 determine o caminho para o arquivo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CONTAREC\MARCEL\CON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Figura 7.2 determine o caminho para o arquivo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ORCAM\MARCEL\CON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A barra invertida "\" é o símbolo de definição de caminhos. A "\" à esquerda do primeiro nome indica pesquisa a partir do diretório-raiz. Na ausência dessa barra a pesquisa começa no diretório 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CD\ORC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CD MAR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VALE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 CD \ORCAM\MAR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ática os sub-diretórios funcionam como uma espécie de sobrenomes aos nomes de arquivos facilitando a organização de arquivos em dis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r os arquivos do sub-diretório C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a. 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pecifique o caminho completo a partir do diretório rai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DIR \ORCAM\C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a. 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ar o diretório corrente para Cris e executar o comando 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CHDIR\ORCAM\C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resultado é o mesmo já que no segundo caso o diretório corrente passa a ser CRIST em ORC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O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r  MARCEL em CONTAREC e, também, o  diretório raiz como caminhos secund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&gt;PATH B:\CONTAREC\MARCEL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nt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Qualquer arquivo que o Ms-dos não encontre no diretório corrente vai procurar no diretório MARCEL em CONTAREC. Se não o encontrar vai procurá-lo no diretório-rai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LHA DE AUTO-AVALIAÇÃO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ponda as questões abaixo e confira com as respostas fornecidas no fim desta folha. Não é necessário enviar esta folha pois o objetivo é promover sua auto-avalia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Qual o comando que busca arquivos em outros diretórios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b-      tre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c-      d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Qual o procedimento correto para sair de um subdiretório Pedro e ir para um subdiretório Maria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cd ped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cd 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cd \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Qual a função do comando MKDIR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Criar um subdiretór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-      Eliminar um subdiretóri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Trocar de subdiretóri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Qual o comando que cria o subdiretório MARIA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MD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Cd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-      Rd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-Criar um subdiretório Cartas dentro de um subdiretório Ped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-      Md Pedro\carta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-      Cd Carta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Md Carta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-Qual o efeito do comando Cd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       Elimina o subdiretório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       Cria o subdiretório Ma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       Vai para o subdiretório Ma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Qual o efeito do comando CD 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-      Ir para o subdiretório pa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-      Ir para o subdiretório acima do atu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Ir para o subdiretório rai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Qual o comando que apaga o subdiretório Pedro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-      Rd Ped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-      Cd Ped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Md Ped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Como são pesquisados os subdiretórios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-      Na ordem em que aparecem no comando 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-      Na ordem em que os subdiretórios são cri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-      Na ordem alfabética dos subdiretóri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Qual o comando que exibe os caminhos de procura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a-      Pa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b-      Makedi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c-      Path 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spostas: 1a/2c/3a/4a/5a/6c/7b/8a/9a/10</w:t>
      </w:r>
      <w:r>
        <w:rPr>
          <w:rFonts w:cs="Times New Roman" w:ascii="Times New Roman" w:hAnsi="Times New Roman"/>
          <w:vertAlign w:val="superscript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CURSOS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br/>
        <w:br/>
        <w:t>MONTE SEU NEGÓC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lang w:val="es-ES_tradnl"/>
        </w:rPr>
      </w:pPr>
      <w:r>
        <w:rPr>
          <w:lang w:val="es-ES_tradnl"/>
        </w:rPr>
        <w:t>SILK-SCREEN  (SERIGRAF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COMO MONTAR SUA AGÊNCIA DE TELEMENSAGE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RECARGA DE CARTUCH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FOTOGRAFIA PROFISSION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ESTÚDIO FOTOGRÁF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REPRESENTANTE COMERCIAL – EM APOSTILAS OU DV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PRODUÇÃO E ORGANIZAÇÃO DE EVEN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BIJUTERIAS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ADMINISTRATI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TÉCNICAS  DE  SECRETARI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AUXILIAR  DE  ESCRITÓ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/>
        <w:t>OPERADOR DE TELEMARKET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/>
        <w:t>RECEPCIONISTA-TELEFON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/>
        <w:t>AUXILIAR DE CONTABILID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ESCRITA FISCAL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shadow/>
        </w:rPr>
      </w:pPr>
      <w:r>
        <w:rPr>
          <w:b/>
          <w:bCs/>
          <w:szCs w:val="24"/>
          <w:u w:val="single"/>
        </w:rPr>
        <w:t>INFORMÁTICA</w:t>
      </w:r>
      <w:r>
        <w:rPr>
          <w:b/>
          <w:bCs/>
          <w:shadow/>
          <w:szCs w:val="24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PROGRAMADOR  CLI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LÓGICA DE PROGRAMAÇÃ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 xml:space="preserve">DIGITAÇÃ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BÁSICO DE INFORMÁ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EXCEL 2000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</w:r>
    </w:p>
    <w:p>
      <w:pPr>
        <w:pStyle w:val="Heading9"/>
        <w:spacing w:lineRule="auto" w:line="240"/>
        <w:ind w:left="0" w:hanging="0"/>
        <w:rPr/>
      </w:pPr>
      <w:r>
        <w:rPr/>
        <w:t>COMERCIAL / VEND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  <w:t>TÉCNICAS  DE  VENDAS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/>
      </w:pPr>
      <w:r>
        <w:rPr/>
      </w:r>
    </w:p>
    <w:p>
      <w:pPr>
        <w:pStyle w:val="Heading9"/>
        <w:spacing w:lineRule="auto" w:line="240"/>
        <w:ind w:left="0" w:hanging="0"/>
        <w:rPr/>
      </w:pPr>
      <w:r>
        <w:rPr/>
        <w:t>LOGÍS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/>
        <w:t>ALMOXARIF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/>
        <w:t>COMPRADO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ÁREA TÉCNIC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ETRICIDADE BÁSICA</w:t>
        <w:br/>
      </w:r>
    </w:p>
    <w:sectPr>
      <w:footerReference w:type="default" r:id="rId7"/>
      <w:type w:val="nextPage"/>
      <w:pgSz w:w="11906" w:h="16838"/>
      <w:pgMar w:left="1259" w:right="992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stituto Denver - Caixa Postal 37.791 Cep 22.642-970 Rio de Janeiro RJ</w:t>
    </w:r>
  </w:p>
  <w:p>
    <w:pPr>
      <w:pStyle w:val="Footer"/>
      <w:pBdr>
        <w:top w:val="double" w:sz="6" w:space="1" w:color="000000"/>
      </w:pBdr>
      <w:spacing w:lineRule="auto" w:line="240" w:before="0" w:after="0"/>
      <w:jc w:val="center"/>
      <w:rPr/>
    </w:pPr>
    <w:r>
      <w:rPr>
        <w:rFonts w:cs="Times New Roman" w:ascii="Times New Roman" w:hAnsi="Times New Roman"/>
      </w:rPr>
      <w:t xml:space="preserve">Home page: </w:t>
    </w:r>
    <w:hyperlink r:id="rId1">
      <w:r>
        <w:rPr>
          <w:rStyle w:val="InternetLink"/>
          <w:rFonts w:cs="Times New Roman" w:ascii="Times New Roman" w:hAnsi="Times New Roman"/>
        </w:rPr>
        <w:t>www.institutodenver.com.br</w:t>
      </w:r>
    </w:hyperlink>
    <w:r>
      <w:rPr>
        <w:rFonts w:cs="Times New Roman" w:ascii="Times New Roman" w:hAnsi="Times New Roman"/>
      </w:rPr>
      <w:t xml:space="preserve"> - E-mail: idenver@institutodenver.com.br</w:t>
    </w:r>
  </w:p>
  <w:p>
    <w:pPr>
      <w:pStyle w:val="Normal"/>
      <w:jc w:val="center"/>
      <w:rPr/>
    </w:pPr>
    <w:r>
      <w:rPr>
        <w:rFonts w:cs="Times New Roman" w:ascii="Times New Roman" w:hAnsi="Times New Roman"/>
        <w:spacing w:val="-20"/>
        <w:kern w:val="2"/>
        <w:position w:val="2"/>
      </w:rPr>
      <w:t xml:space="preserve">Curso de Ms-DOS  - Volume 2 - PG. </w:t>
    </w:r>
    <w:r>
      <w:rPr>
        <w:rStyle w:val="PageNumber"/>
        <w:rFonts w:cs="Times New Roman" w:ascii="Times New Roman" w:hAnsi="Times New Roman"/>
        <w:spacing w:val="-20"/>
        <w:kern w:val="2"/>
        <w:position w:val="2"/>
      </w:rPr>
      <w:fldChar w:fldCharType="begin"/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instrText xml:space="preserve"> PAGE </w:instrText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fldChar w:fldCharType="separate"/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t>21</w:t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stituto Denver - Caixa Postal 37.791 Cep 22.642-970 Rio de Janeiro RJ</w:t>
    </w:r>
  </w:p>
  <w:p>
    <w:pPr>
      <w:pStyle w:val="Footer"/>
      <w:pBdr>
        <w:top w:val="double" w:sz="6" w:space="1" w:color="000000"/>
      </w:pBdr>
      <w:spacing w:lineRule="auto" w:line="240" w:before="0" w:after="0"/>
      <w:jc w:val="center"/>
      <w:rPr/>
    </w:pPr>
    <w:r>
      <w:rPr>
        <w:rFonts w:cs="Times New Roman" w:ascii="Times New Roman" w:hAnsi="Times New Roman"/>
      </w:rPr>
      <w:t xml:space="preserve">Home page: </w:t>
    </w:r>
    <w:hyperlink r:id="rId1">
      <w:r>
        <w:rPr>
          <w:rStyle w:val="InternetLink"/>
          <w:rFonts w:cs="Times New Roman" w:ascii="Times New Roman" w:hAnsi="Times New Roman"/>
        </w:rPr>
        <w:t>www.institutodenver.com.br</w:t>
      </w:r>
    </w:hyperlink>
    <w:r>
      <w:rPr>
        <w:rFonts w:cs="Times New Roman" w:ascii="Times New Roman" w:hAnsi="Times New Roman"/>
      </w:rPr>
      <w:t xml:space="preserve"> - E-mail: idenver@institutodenver.com.br</w:t>
    </w:r>
  </w:p>
  <w:p>
    <w:pPr>
      <w:pStyle w:val="Normal"/>
      <w:jc w:val="center"/>
      <w:rPr/>
    </w:pPr>
    <w:r>
      <w:rPr>
        <w:rFonts w:cs="Times New Roman" w:ascii="Times New Roman" w:hAnsi="Times New Roman"/>
        <w:spacing w:val="-20"/>
        <w:kern w:val="2"/>
        <w:position w:val="2"/>
      </w:rPr>
      <w:t xml:space="preserve">Curso de Ms-DOS  - Volume 2 - PG. </w:t>
    </w:r>
    <w:r>
      <w:rPr>
        <w:rStyle w:val="PageNumber"/>
        <w:rFonts w:cs="Times New Roman" w:ascii="Times New Roman" w:hAnsi="Times New Roman"/>
        <w:spacing w:val="-20"/>
        <w:kern w:val="2"/>
        <w:position w:val="2"/>
      </w:rPr>
      <w:fldChar w:fldCharType="begin"/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instrText xml:space="preserve"> PAGE </w:instrText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fldChar w:fldCharType="separate"/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t>36</w:t>
    </w:r>
    <w:r>
      <w:rPr>
        <w:rStyle w:val="PageNumber"/>
        <w:position w:val="2"/>
        <w:spacing w:val="-20"/>
        <w:kern w:val="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5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76" w:leader="none"/>
      </w:tabs>
      <w:spacing w:lineRule="auto" w:line="300" w:before="0" w:after="0"/>
      <w:ind w:left="1135" w:hanging="0"/>
      <w:outlineLvl w:val="8"/>
    </w:pPr>
    <w:rPr>
      <w:rFonts w:ascii="Times New Roman" w:hAnsi="Times New Roman" w:cs="Times New Roman"/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lddupla">
    <w:name w:val="mold.dupla"/>
    <w:qFormat/>
    <w:pPr>
      <w:keepLines/>
      <w:widowControl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bidi w:val="0"/>
      <w:spacing w:lineRule="exact" w:line="240"/>
      <w:ind w:left="2160" w:right="1440" w:hanging="0"/>
      <w:jc w:val="center"/>
    </w:pPr>
    <w:rPr>
      <w:rFonts w:ascii="lettergothic" w:hAnsi="lettergothic" w:eastAsia="Times New Roman" w:cs="lettergothic"/>
      <w:i/>
      <w:caps/>
      <w:color w:val="auto"/>
      <w:sz w:val="32"/>
      <w:szCs w:val="20"/>
      <w:lang w:val="en-GB" w:bidi="ar-SA" w:eastAsia="zh-CN"/>
    </w:rPr>
  </w:style>
  <w:style w:type="paragraph" w:styleId="Moldsimples">
    <w:name w:val="mold.simples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/>
      <w:ind w:left="2160" w:right="1440" w:hanging="0"/>
      <w:jc w:val="center"/>
    </w:pPr>
    <w:rPr>
      <w:rFonts w:ascii="lettergothic" w:hAnsi="lettergothic" w:eastAsia="Times New Roman" w:cs="lettergothic"/>
      <w:i/>
      <w:caps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itutodenver.com.br/" TargetMode="External"/><Relationship Id="rId3" Type="http://schemas.openxmlformats.org/officeDocument/2006/relationships/hyperlink" Target="mailto:idenver@institutodenver.com.br" TargetMode="Externa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odenver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stitutodenver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28:00Z</dcterms:created>
  <dc:creator>Instituto Denver</dc:creator>
  <dc:description/>
  <dc:language>en-US</dc:language>
  <cp:lastModifiedBy>DF</cp:lastModifiedBy>
  <cp:lastPrinted>2001-02-18T16:17:00Z</cp:lastPrinted>
  <dcterms:modified xsi:type="dcterms:W3CDTF">2008-04-21T00:58:00Z</dcterms:modified>
  <cp:revision>13</cp:revision>
  <dc:subject/>
  <dc:title>C</dc:title>
</cp:coreProperties>
</file>