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28"/>
          <w:lang w:val="pt-BR"/>
        </w:rPr>
      </w:pPr>
      <w:r>
        <w:rPr>
          <w:b/>
          <w:sz w:val="32"/>
          <w:lang w:val="pt-BR"/>
        </w:rPr>
        <w:t xml:space="preserve">Instituto Denver - </w:t>
      </w:r>
      <w:r>
        <w:rPr>
          <w:b/>
          <w:sz w:val="28"/>
          <w:lang w:val="pt-BR"/>
        </w:rPr>
        <w:t>Caixa Postal  37.791 - CEP 22.642-970 Rio de Janeiro – RJ</w:t>
        <w:br/>
      </w:r>
      <w:hyperlink r:id="rId2">
        <w:r>
          <w:rPr>
            <w:rStyle w:val="InternetLink"/>
            <w:b/>
            <w:sz w:val="28"/>
            <w:lang w:val="pt-BR"/>
          </w:rPr>
          <w:t>www.institutodenver.com.br</w:t>
        </w:r>
      </w:hyperlink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28"/>
          <w:lang w:val="pt-BR"/>
        </w:rPr>
      </w:pPr>
      <w:hyperlink r:id="rId3">
        <w:r>
          <w:rPr>
            <w:rStyle w:val="InternetLink"/>
            <w:b/>
            <w:sz w:val="28"/>
            <w:lang w:val="pt-BR"/>
          </w:rPr>
          <w:t>idenver@institutodenver.com.br</w:t>
        </w:r>
      </w:hyperlink>
    </w:p>
    <w:p>
      <w:pPr>
        <w:pStyle w:val="Heading1"/>
        <w:rPr>
          <w:b w:val="false"/>
          <w:b w:val="false"/>
        </w:rPr>
      </w:pPr>
      <w:r>
        <w:rPr/>
        <w:t>Central de Atendimento: (21) 2447-1705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96"/>
          <w:lang w:val="pt-BR"/>
        </w:rPr>
      </w:pPr>
      <w:r>
        <w:rPr>
          <w:b/>
          <w:sz w:val="96"/>
          <w:lang w:val="pt-BR"/>
        </w:rPr>
        <w:t>CURSO</w:t>
      </w:r>
    </w:p>
    <w:p>
      <w:pPr>
        <w:pStyle w:val="Normal"/>
        <w:jc w:val="center"/>
        <w:rPr>
          <w:b/>
          <w:b/>
          <w:sz w:val="96"/>
          <w:lang w:val="pt-BR"/>
        </w:rPr>
      </w:pPr>
      <w:r>
        <w:rPr>
          <w:b/>
          <w:sz w:val="96"/>
          <w:lang w:val="pt-BR"/>
        </w:rPr>
      </w:r>
    </w:p>
    <w:p>
      <w:pPr>
        <w:pStyle w:val="Normal"/>
        <w:jc w:val="center"/>
        <w:rPr>
          <w:b/>
          <w:b/>
          <w:sz w:val="96"/>
          <w:lang w:val="pt-BR"/>
        </w:rPr>
      </w:pPr>
      <w:r>
        <w:rPr>
          <w:b/>
          <w:sz w:val="96"/>
          <w:lang w:val="pt-BR"/>
        </w:rPr>
        <w:t xml:space="preserve"> </w:t>
      </w:r>
      <w:r>
        <w:rPr>
          <w:b/>
          <w:sz w:val="96"/>
          <w:lang w:val="pt-BR"/>
        </w:rPr>
        <w:t>DE</w:t>
      </w:r>
    </w:p>
    <w:p>
      <w:pPr>
        <w:pStyle w:val="Normal"/>
        <w:jc w:val="center"/>
        <w:rPr>
          <w:b/>
          <w:b/>
          <w:sz w:val="96"/>
          <w:lang w:val="pt-BR"/>
        </w:rPr>
      </w:pPr>
      <w:r>
        <w:rPr>
          <w:b/>
          <w:sz w:val="96"/>
          <w:lang w:val="pt-BR"/>
        </w:rPr>
      </w:r>
    </w:p>
    <w:p>
      <w:pPr>
        <w:pStyle w:val="Normal"/>
        <w:jc w:val="center"/>
        <w:rPr>
          <w:b/>
          <w:b/>
          <w:sz w:val="96"/>
          <w:lang w:val="pt-BR"/>
        </w:rPr>
      </w:pPr>
      <w:r>
        <w:rPr>
          <w:b/>
          <w:sz w:val="96"/>
          <w:lang w:val="pt-BR"/>
        </w:rPr>
        <w:t>MS-DOS</w:t>
      </w:r>
    </w:p>
    <w:p>
      <w:pPr>
        <w:pStyle w:val="Normal"/>
        <w:jc w:val="both"/>
        <w:rPr>
          <w:b/>
          <w:b/>
          <w:sz w:val="96"/>
          <w:lang w:val="pt-BR"/>
        </w:rPr>
      </w:pPr>
      <w:r>
        <w:rPr>
          <w:b/>
          <w:sz w:val="96"/>
          <w:lang w:val="pt-BR"/>
        </w:rPr>
      </w:r>
    </w:p>
    <w:p>
      <w:pPr>
        <w:pStyle w:val="Normal"/>
        <w:jc w:val="center"/>
        <w:rPr>
          <w:b/>
          <w:b/>
          <w:sz w:val="96"/>
          <w:lang w:val="pt-BR"/>
        </w:rPr>
      </w:pPr>
      <w:r>
        <w:rPr>
          <w:b/>
          <w:sz w:val="96"/>
          <w:lang w:val="pt-BR"/>
        </w:rPr>
        <w:t>6.2</w:t>
      </w:r>
    </w:p>
    <w:p>
      <w:pPr>
        <w:pStyle w:val="Normal"/>
        <w:jc w:val="center"/>
        <w:rPr>
          <w:b/>
          <w:b/>
          <w:sz w:val="44"/>
          <w:lang w:val="pt-BR"/>
        </w:rPr>
      </w:pPr>
      <w:r>
        <w:rPr>
          <w:b/>
          <w:sz w:val="44"/>
          <w:lang w:val="pt-BR"/>
        </w:rPr>
      </w:r>
    </w:p>
    <w:p>
      <w:pPr>
        <w:pStyle w:val="Normal"/>
        <w:jc w:val="center"/>
        <w:rPr>
          <w:b/>
          <w:b/>
          <w:sz w:val="44"/>
          <w:lang w:val="pt-BR"/>
        </w:rPr>
      </w:pPr>
      <w:r>
        <w:rPr>
          <w:b/>
          <w:sz w:val="44"/>
          <w:lang w:val="pt-BR"/>
        </w:rPr>
      </w:r>
    </w:p>
    <w:p>
      <w:pPr>
        <w:pStyle w:val="Normal"/>
        <w:jc w:val="center"/>
        <w:rPr>
          <w:b/>
          <w:b/>
          <w:sz w:val="44"/>
          <w:lang w:val="pt-BR"/>
        </w:rPr>
      </w:pPr>
      <w:r>
        <w:rPr>
          <w:b/>
          <w:sz w:val="44"/>
          <w:lang w:val="pt-BR"/>
        </w:rPr>
      </w:r>
    </w:p>
    <w:p>
      <w:pPr>
        <w:pStyle w:val="Normal"/>
        <w:jc w:val="center"/>
        <w:rPr>
          <w:b/>
          <w:b/>
          <w:sz w:val="44"/>
          <w:lang w:val="pt-BR"/>
        </w:rPr>
      </w:pPr>
      <w:r>
        <w:rPr>
          <w:b/>
          <w:sz w:val="44"/>
          <w:lang w:val="pt-BR"/>
        </w:rPr>
      </w:r>
    </w:p>
    <w:p>
      <w:pPr>
        <w:pStyle w:val="Normal"/>
        <w:jc w:val="center"/>
        <w:rPr>
          <w:b/>
          <w:b/>
          <w:sz w:val="44"/>
          <w:lang w:val="pt-BR"/>
        </w:rPr>
      </w:pPr>
      <w:r>
        <w:rPr>
          <w:b/>
          <w:sz w:val="44"/>
          <w:lang w:val="pt-BR"/>
        </w:rPr>
      </w:r>
    </w:p>
    <w:p>
      <w:pPr>
        <w:pStyle w:val="Normal"/>
        <w:jc w:val="center"/>
        <w:rPr>
          <w:b/>
          <w:b/>
          <w:sz w:val="44"/>
          <w:lang w:val="pt-BR"/>
        </w:rPr>
      </w:pPr>
      <w:r>
        <w:rPr>
          <w:b/>
          <w:sz w:val="44"/>
          <w:lang w:val="pt-BR"/>
        </w:rPr>
        <w:t>VOLUME 3</w:t>
      </w:r>
      <w:r>
        <w:br w:type="page"/>
      </w:r>
    </w:p>
    <w:p>
      <w:pPr>
        <w:pStyle w:val="Normal"/>
        <w:jc w:val="both"/>
        <w:rPr>
          <w:b/>
          <w:b/>
          <w:sz w:val="44"/>
          <w:lang w:val="pt-BR"/>
        </w:rPr>
      </w:pPr>
      <w:r>
        <w:rPr>
          <w:b/>
          <w:sz w:val="44"/>
          <w:lang w:val="pt-B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UNIDADE 5-COMANDOS DIVERSOS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Dispositivo padr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edirecionament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imulação de duas unidades em uma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Fragmentação de disc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Autoexec.bat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nfig.sy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 comando VE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MOD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GRAPHIC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DISKCOPY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ASSIGN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VOL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LABEL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VERIFY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CHKDSK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Preparação inicial de um wincheste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FDISK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FORMAT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mando SY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DISPOSITIVO PADRÃO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O Ms-dos associa um nome para cada dispositivo de E/S. Estes nomes são usados na digitação de comand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ON -(de CONsole) </w:t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>
          <w:lang w:val="pt-BR"/>
        </w:rPr>
        <w:t>Especifica teclado quando em entrada e vídeo quando em saíd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LPT1 ou PRN (de line printer e PRiNter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Saída na primeira impressora paralela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LPT2 e LPT3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Saída na segunda e terceira impressoras paralelas, respectivamente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,B,C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Unidades de disco (dependente da configuração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UX ou COM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Primeira porta do adaptador de comunicação assíncrona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Segunda porta de comunicação assíncrona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UL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Dispositivo fictício, para fins de teste. Se especificado como dispositivo de entrada, a primeira leitura nesse dispositivo retorna "fim de arquivo". Se especificado como dispositivo de saída, simula, mas não executa, as operações de gravação nesse dispositiv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REDIRECIONAMENTO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lguns comandos automaticamente recebem dados ou enviam resultados aos dispositivos padrão de E/S. A redireção permite alterar estas origens e/ou destin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INTAXE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&lt; disp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ntrada via disp e não via dispositivo padrão para esse comando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&gt;disp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aída via disp e não via dispositivo padrão desse comando. Se disp for arquivo, e não existir, é criado. Se já existir, é aberto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&gt;&gt;disp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Indica saída em arquivo que já existe. Adiciona os novos dados aos existen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redirecionamento de E/S (entrada/saida) permit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Impressão das telas geradas por um program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 modificação do arquivo de saida do vídeo com um editor de textos antes de imprimí-l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-A impressão de mais de uma cópia do arquiv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-Fazer com que o programa leia a entrada do teclado do arquivo de telas geradas por outro programa (em vez de ler do teclado do PC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Redirecionar a saída para a impressora do comando Dir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DIR &gt; PRN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O símbolo "&gt;" antes da palavra chave "prn" é um dos três indicadores de redireção. É uma seta apontando para o nome do arquivo de saida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nviar uma "foto" do seu diretório para um arquivo de text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r &gt;&gt; B:arquivo.txt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3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Use o comando TYPE (que exibe um arquivo no vídeo) para imprimir um arquivo direto na impressor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&gt;TYPE TESTE.BAT &gt;PRN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bserve a redireção do vídeo para prn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EXEMPLO 4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rregue para o arquivo TESTE.BAT o que fôr digitado no teclad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&gt;COPY CON TESTE.BAT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locar a listagem do CHKDSK b: no arquivo diskb.di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&gt; chkdsk b: &gt;&gt; diskb.di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e usar &gt; a listagem substituirá a que existe em diskb.dir. Usando &gt;&gt; é acrescentad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SIMULAÇÃO DE DUAS UNIDADES EM UMA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Vários programas pressupõem a existência de duas unidades de disco, pelo menos. Quando só existir uma unidade o MS-DOS lê uma parte do disco origem para a memória; solicita a troca e grava a parte memorizad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DISKCOPY (que gera uma cópia de um disco em outro) pode ser usado com uma só unidade de disco. Neste caso o programa vai orientá-lo para colocar, a cada novo passo, o disco-origem ou o disco-destin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 xml:space="preserve">FRAGMENTAÇÃO DE DISCOS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O espaço em disco não é alocado sequencialmente e, assim, os discos que tiverem uma grande quantidade de arquivos criados e apagados tornam-se fragmentados. Um disco fragmentado pode retardar a localização, leitura ou a gravação de um arquivo tornando a velocidade dos programas mais lenta. Portanto, no caso de discos com arquivos muito fragmentados (o chkdsk fornece estas informações), é aconselhável copiar os arquivos para outro disquete via comando copy pois êste comando copia arquivos sequencialmente e, assim, o novo disco não ficará fragmentad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AUTOEXEC.BAT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É um arquivo de lote localizado no diretório-raiz e procurado pelo processador de comandos durante a inicialização. Se encontrado ele executa este arquivo antes de emitir o PROMPT. Isto possibilita que, ao ser ligado o  PC já inicie executando o MS-WORD ou Lotus 123 etc. Para criar e/ou alterar o arquivo autoexec.bat utilize um editor de text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s seguintes comandos são utilizad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ATH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efine diretórios a serem pesquisados quando um comando não é encontrado no diretório atual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ROMPT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efine o PROMPT do  D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EAK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ermite usar Control-c para interromper um programa. Para descobrir como break está posicionado digite Break e tecle Return. O break pode estar Break On ou off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de autoexec.bat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date</w:t>
      </w:r>
    </w:p>
    <w:p>
      <w:pPr>
        <w:pStyle w:val="Normal"/>
        <w:jc w:val="both"/>
        <w:rPr/>
      </w:pPr>
      <w:r>
        <w:rPr/>
        <w:t>time</w:t>
      </w:r>
    </w:p>
    <w:p>
      <w:pPr>
        <w:pStyle w:val="Normal"/>
        <w:jc w:val="both"/>
        <w:rPr/>
      </w:pPr>
      <w:r>
        <w:rPr/>
        <w:t>path c:\;c:\word</w:t>
      </w:r>
    </w:p>
    <w:p>
      <w:pPr>
        <w:pStyle w:val="Normal"/>
        <w:jc w:val="both"/>
        <w:rPr/>
      </w:pPr>
      <w:r>
        <w:rPr/>
        <w:t>prompt $p</w:t>
      </w:r>
    </w:p>
    <w:p>
      <w:pPr>
        <w:pStyle w:val="Normal"/>
        <w:jc w:val="both"/>
        <w:rPr/>
      </w:pPr>
      <w:r>
        <w:rPr/>
        <w:t>cls</w:t>
      </w:r>
    </w:p>
    <w:p>
      <w:pPr>
        <w:pStyle w:val="Normal"/>
        <w:jc w:val="both"/>
        <w:rPr/>
      </w:pPr>
      <w:r>
        <w:rPr/>
        <w:t>wo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CONFIG.SYS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O MS-DOS procura êste arquivo no diretório-raiz durante o processo de inicialização. Òle contém parametros de configuração de sistema que estabelecem as características do Dos. É um arquivo de texto. Os seguintes comandos são utilizad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ile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Informa o número máximo de arquivos abert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hel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Informa qual processador de comandos será carregado em vez do command.com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uffer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efine o buffer de memóri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VER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Apresenta na tela a versão do MS-DOS que esta sendo executada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INTAX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VE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erifique a versão do MS-DOS que esta sendo executad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ER   [ENTER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COMANDO MOD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Especifica o modo de funcionamento do vídeo, da impressora, e das linhas de comunicaçã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Comando MODE para víde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tralização do texto (deslocá-lo para a esquerda ou para a direita , de 2 em 2 colunas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Número de colunas da tela (40 ou 80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Se é a cores ou não 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Uma figura padrão para centralizar o texto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ntrelaçamento  ou não (entrelaçado dá 50 linhas do vídeo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2-Comando MODE para a impressora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úmero da impressora (1, 2 , ou 3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úmero de caracteres por linha (80 ou 132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paçamento vertical - 6 ou 8 linhas por polegada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Modo de tratamento de err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pecificar impressora paralela de número 1; imprimindo 80 caracteres por linha com espaçamento vertical de 6 linhas por polegada. A impressora que estou usando é uma mônica com placa gráfica, de 80 coluna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&gt; MODE LPT1:80,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-Comando MODE para linhas de comunica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MODE permite especificar parâmetros para as linhas de comunicação assíncrona e redirecionar impressora para linha de comunicaç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COMANDO GRAPHICS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ermite saída gráfica do video na impressora. É executado só uma vez. Possibilita usar o comando "SHIFT" + "PR SC" para imprimir o gráfico que está na tel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INTAX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GRAPHIC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A impressora precisa ter capacidade gráfica. Antes de enviar qualquer gráfico para a impressora execute o comando GRAPHICS pois êle prepara a impressora para receber a tela, ponto a pont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-Para imprimir uma tela gráfica na impressor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gite o comando Graphic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cute o programa que gera a figura no vide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Pressione simultaneamente PR SC e  SHIFT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COMANDO DISKCOPY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Serve para fazer cópia física ("backup" ou "cópia-reserva") dos disquetes manténdo a mesma distribuição dos arquivos no disquete destino. Se o disquete original se danifica os dados estarão no disquete de reserva. Também formata o disco destino enquanto copia. Não pode ser usado com discos rígid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INTAXE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Diskcopy x: y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x:      unidade origem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y:      unidade destin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X e Y podem ser a mesma unidade. Nesse caso o diskcopy orienta o usuário nos momentos de troca dos disquetes. Na omissão de y ou de ambas, o diskcopy adota a unidade corrent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EXEMPLO 1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ormatar e limpar disquete no drive B copiando todos os arquivos do drive A para o recem formatado disquete no drive B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DISKCOPY A: B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2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Fazer um diskcopy em um microcomputpador com somente uma unidade de disquete e um disco rígid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mbora neste caso só exista uma única unidade de disquete o Ms-dos utiliza esta unidade para ler ou grava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C:\&gt;diskcopy a: a: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sert SOURCE diskette in drive A:      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(insira o disquete fonte no drive A)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ress any key to continue . . .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Copying 40 tracks                                                           </w:t>
      </w:r>
    </w:p>
    <w:p>
      <w:pPr>
        <w:pStyle w:val="Normal"/>
        <w:jc w:val="both"/>
        <w:rPr/>
      </w:pPr>
      <w:r>
        <w:rPr/>
        <w:t>(copiando 40 trilhas...)</w:t>
      </w:r>
    </w:p>
    <w:p>
      <w:pPr>
        <w:pStyle w:val="Normal"/>
        <w:jc w:val="both"/>
        <w:rPr/>
      </w:pPr>
      <w:r>
        <w:rPr/>
        <w:t xml:space="preserve">9 sectors per track, 2 side(s)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sert TARGET diskette in drive A:      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(insira disquete alvo no drive A)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ress any key to continue . . .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Volume Serial Number is 19DC-1778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Copy another diskette (Y/N)?                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(copia outro disquete  (s/n)?                                        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Traduçõe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urce- é o disquete font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target-é o disquete destin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ASSIGN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Orienta o Ms-dos para dirigir para uma segunda unidade de disquete as referências a uma primeira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A especificação de um arquivo começa pela especificação de uma unidade de disco, que no entanto, é opcional. Se não especificada, o MS-DOS usa a unidade corrente. É normalmente usado com programas que especificam a unidade internamente 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INTAX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ssign d1=d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1      drive que fornece atribui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2      drive que recebe atribui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1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 linguagem Cobol possibilita que se especifique dentro do programa a unidade em que está o arquiv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FD  ARQ1  VALUE OF FILE-ID IS "A:CADASTR.PAG"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Assim, o arquivo Cadastr.pag acima está preso à unidade A. Para usar este arquivo na unidade B devemos usar o comando Assign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&gt;Assign a=b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Ms-dos encaminha para a  unidade B todas as referencias à unidade 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esfaça o efeito do comando assign a=b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ssign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EXEMPLO 3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Deseja-se executar uma aplicação numa unidade de disco rígido C e a aplicação exige que o disco de programa seja colocado na unidade a e o de dados em b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oluçã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ssign a=c b=c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VOL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Exibe o nome do volume do disco. Uma outra forma de ver o nome de volume (label) é com o comando Di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INTAXE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VOL d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:  é a unidade onde está o dis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Listar o volume do disco na unidade A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VOL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LABEL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ria, altera ou apaga o nome do volume do disc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INTAX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LABEL d:&lt;nome&gt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:  unidade onde está o disco flexível ou disco rígid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&lt;nome&gt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nome do disco a ser inserido ou alterado  (até 11 caracteres). Não devem ser usados os seguintes caracteres: * ? / \ | . , ; :  + = &lt; &gt; [ ]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Trocar o nome do disco na unidade A: de ESTOQUE para EST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LABEL A: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Volume in drive A is ESTOQU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(O volume no drive A é ESTOQUE )</w:t>
      </w:r>
    </w:p>
    <w:p>
      <w:pPr>
        <w:pStyle w:val="Normal"/>
        <w:jc w:val="both"/>
        <w:rPr/>
      </w:pPr>
      <w:r>
        <w:rPr/>
        <w:t>Volume label (11 characters, ENTER for none)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(Nome do volume (11 caracteres, ENTER se nenhum)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Para trocar o nome ESTOQUE por EST, é só digitar EST e teclar ENTER. Caso não queira modificar o nome ESTOQUE ou talvez queira apagar o nome do volume, pressione somente a tecla [CR]. Isto fará com que apareça a seguinte mensagem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Delete current volume label (Y/N)?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Respondendo "N" (No  = Não), o nome anterior será conservad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Respondendo "Y" (Yes = Sim), o nome anterior será apagad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aso quisesse somente criar ou alterar o nome do volume, poderíamos simplesmente digitar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LABEL a:EST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VERIFY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Permite ativar ou desativar a opção de verificação do disco, quando efetuar alguma gravaçã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SINTAX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ERIFY &lt;ON&gt; ou &lt;OFF&gt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&lt;ON&gt;    ativa a verifica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&lt;OFF&gt;   desativa a verificaçã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O verify on permanece ativo até que se digite verify off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-Para verificar se o VERIFY está ativado ou desativado, digite simplesmente VERIFY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-Quando VERIFY ON  cada vez que gravam-se dados no disco êstes dados serão lidos novamente e  será executada uma verificação se os dados estão sendo gravados corretamente (sem setores inválidos). Caso o DOS não tiver êxito na gravação de dados, será exibida uma mensagem de erro. O verify diminui a velocidade dos programas que utilizam muitas gravaç es em dis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EXEMPLO 1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tivar a verifica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&gt;verify on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erificar se o verify está ativad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&gt;verify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CHKDSK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efeitos de hardware ou programas com mal funcionamento podem adulterar a estrutura de arquivos de um disco. Òste comando analisa o disco e produz um relatório com informações sobre os seguintes problema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artes do disco que não pertencem a nenhum arquivo e não estão marcados como livr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artes do disco que pertencem a dois arquivos de uma só vez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INTAX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  <w:t xml:space="preserve">CHKDSK d:&lt;nome arq.&gt; </w:t>
      </w:r>
      <w:r>
        <w:rPr/>
        <w:t xml:space="preserve">&lt;/F&gt; &lt;/V&gt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unidade de disco a ser examinad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&lt;nome arq.&gt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me do arquivo a  ser verificad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&lt;/F&gt;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orrige erros do disc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&lt;/V&gt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ibe o nome de cada arquivo em cada diretório durante a execução do chkdsk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Êste comando conserta o disco mas não evita a perda de dados. Se êste comando encontra uma área do disco que não está livre e nem é parte de um arquivo êle nomeia esta área File0000.chk; file0001.chk etc de modo que você possa avaliar se a informação deva ser guardada ou deletad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EXEMPLO 1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erificar o disco do drive A: com a opção /f para corrigir possíveis err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HKDSK A: /F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NOTA: O trecho em português entre parênteses é a tradução da parte superior em inglê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 xml:space="preserve">Volume VENDAS  created 1 Jun 1984 0:01 </w:t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(Volume VENDAS criado em 1 Jun 1984 0:01 )</w:t>
      </w:r>
    </w:p>
    <w:p>
      <w:pPr>
        <w:pStyle w:val="Normal"/>
        <w:jc w:val="both"/>
        <w:rPr/>
      </w:pPr>
      <w:r>
        <w:rPr/>
        <w:t xml:space="preserve">362496 bytes total disk space </w:t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(espaço total em disco do usuário )</w:t>
      </w:r>
    </w:p>
    <w:p>
      <w:pPr>
        <w:pStyle w:val="Normal"/>
        <w:jc w:val="both"/>
        <w:rPr/>
      </w:pPr>
      <w:r>
        <w:rPr/>
        <w:t xml:space="preserve">246784 bytes in 6 user files </w:t>
      </w:r>
    </w:p>
    <w:p>
      <w:pPr>
        <w:pStyle w:val="Normal"/>
        <w:jc w:val="both"/>
        <w:rPr/>
      </w:pPr>
      <w:r>
        <w:rPr/>
        <w:t xml:space="preserve">115712 bytes available on disk </w:t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(disponíveis no disco)</w:t>
      </w:r>
    </w:p>
    <w:p>
      <w:pPr>
        <w:pStyle w:val="Normal"/>
        <w:jc w:val="both"/>
        <w:rPr/>
      </w:pPr>
      <w:r>
        <w:rPr/>
        <w:t xml:space="preserve">327680 bytes total memory </w:t>
      </w:r>
    </w:p>
    <w:p>
      <w:pPr>
        <w:pStyle w:val="Normal"/>
        <w:jc w:val="both"/>
        <w:rPr/>
      </w:pPr>
      <w:r>
        <w:rPr/>
        <w:tab/>
        <w:t>(memória total 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76400 bytes fre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(livres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pós a verificação é fornecido um relatório da atual situação do disc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O disco acima não possui erros e, assim, não foi perguntado se gostaria de converter as partes perdidas em arquivos. Se o disco possuir erro será perguntado 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Volume VENDAS created 1 Jun 1984 0:01</w:t>
      </w:r>
    </w:p>
    <w:p>
      <w:pPr>
        <w:pStyle w:val="Normal"/>
        <w:jc w:val="both"/>
        <w:rPr/>
      </w:pPr>
      <w:r>
        <w:rPr/>
        <w:t>4 lost clusters found in 2 chains.</w:t>
      </w:r>
    </w:p>
    <w:p>
      <w:pPr>
        <w:pStyle w:val="Normal"/>
        <w:jc w:val="both"/>
        <w:rPr/>
      </w:pPr>
      <w:r>
        <w:rPr/>
        <w:t xml:space="preserve">Convert lost chains to files  (Y/N)?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Neste caso foram encontrados 4 (lost clusters) grupos perdidos em 2 partes do disc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responder 'Y' os grupos serão convertidos em arquivos do tipo FILE0000.CHK' Do contrário serão isolados como setores ruin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reparação inicial de um wincheste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ara preparar um disco para o d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Formatar fisicamente o dis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ria setores em um disco com marcas de endereço (como se fossem etiquetas de nome para identificar setores após a formatação)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-Criar uma partição do Dos com Fdisk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-Formatar a partição com format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4-Copiar o dos para a partição. Usar o sy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5-Copiar os comandos externos do Ms-dos para o dis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pós esses passos, um RESET, sem disquetes na unidade A, carrega o sistema operacional da nova partição (desde que seja a partição ativa do disco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FDISK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Gerencia partições em unidade de disco rígido (Winchester). Antes de utilizar o disco rígido pela primeira vez, o usuário deve usar fdisk para preparar o disco rígido para receber o MS-D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INTAX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FDIS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uidados 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Êste programa só deve ser executado em todos os seus passos no começo da operação com winchester. Nunca o rode em caráter experimental só para ver como funciona pois poderá destruir tudo o que está no wincheste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Um disco rígido pode ser dividido em até quatro partições.  As partições dividem o disco rígido em áreas individuais, e cada área pode conter um sistema operacional diferente. Só uma partição pode estar ativa por vez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-O fdisk permit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riar a partição do DOS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mudar a partição ativa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apagar a partição do DOS;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exibir informações da partição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escolher o próximo disco rígido em seu computado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FORMAT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Formata o disco existente na unidade informada criando o diretório-raiz e as tabelas de alocação de arquivos. Estas tabelas controlam a localização dos arquivos em disco e são atualizadas quando um arquivo é gravado ou apagado do mesm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Devemos usar êste comando antes que quaisquer dados sejam gravados em disco ou quando apresentam algum erro em sua Tabela de Alocação de Arquivo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processo de formatação consiste em 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-Gravação de um padrão especial de dados em toda a superfície do disco (E5  no winchester e F5 no disquete de 5,25") e, também, na criação de trilhas e setores, para receber, com segurança, as informações (arquivos, diretórios etc.)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-Verificação se as trilhas e setores do disco estão boas para gravação e marcação das ruins para que não sejam usados. Ao final da formatação é fornecido uma mensagem dizendo o espaço disponível para uso e, se houver trilhas danificadas, o espaço ocupado por ela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INTAXE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Format d: /s /v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Unidade onde está o disco a formatar. A unidade deve ser sempre declarada pois o Ms-dos não assume o drive corrente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/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ormata e transfere o Ms-dos para o novo dis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/v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pós formatar solicita um nome de volume para o disco. Òste nome pode conter de 1 a 11 caracteres válido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Para um disquete o format faz a formatação física e lógic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-O format não grava sobre dados de um disco rígido reformatad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ormatação de um disquet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Execute um comando DIR do disquete que quer formatar para ter certeza do que vai fazer em seguida. Se o disquete estiver vazio ou nunca foi formatado uma das duas mensagens aparecerá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FILE NOT FOUND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OR READING DRIVE: ABORT, RETRY, IGNOR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loque um disquete que possua o MS-DOS no drive 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gite FORMAT B:/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Insira o disquete a ser formatado no drive B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Quando a formatação acabar, o sistema perguntará se você quer formatar  outro disquete. Se você teclar Y, será pedido um novo disquete a ser formatado. Se você teclar N, você retornará ao diretório raiz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UIDADO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Quando o MS-DOS formata um disquete, ele primeiro apaga todos os dados existente no disquete. Assim, informe o drive corretamente pois, caso contrário, poderá ser formatado o winchester (C:) e perderá todos os seus arquivos de trabalho e o MS-DO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1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Qual o efeito do parametro /s abaixo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:\&gt; FORMAT d:/S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O parametro /s faz com que, após o processo de formatação, o COMMAND.COM (o interpretador de comandos) seja copiado para a unidade. Isto possibilitará usar aquele disquete para dar boot no sistema e executar outros comandos do DO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O programa COMMAND.COM contém todas as regras de codificação e mensagens que o S.O. está preparado para receber e dar ao operador.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Qual o efeito do comando FORMAT A:/S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pós o término do comando o disquete gerado terá 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Um arquivo com nome de COMMAND.COM (é a parte do Ms-dos que lê e executa comandos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-Dois arquivos ocultos que não aparecem na listagem do Dir e você não pode apagá-los ou mudar seu nom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 xml:space="preserve">Insert a new diskette for drive A:  and strike ENTER when ready </w:t>
      </w:r>
    </w:p>
    <w:p>
      <w:pPr>
        <w:pStyle w:val="Normal"/>
        <w:jc w:val="both"/>
        <w:rPr/>
      </w:pPr>
      <w:r>
        <w:rPr/>
        <w:t xml:space="preserve">Format complete </w:t>
      </w:r>
    </w:p>
    <w:p>
      <w:pPr>
        <w:pStyle w:val="Normal"/>
        <w:jc w:val="both"/>
        <w:rPr/>
      </w:pPr>
      <w:r>
        <w:rPr/>
        <w:t xml:space="preserve">System transferred </w:t>
      </w:r>
    </w:p>
    <w:p>
      <w:pPr>
        <w:pStyle w:val="Normal"/>
        <w:jc w:val="both"/>
        <w:rPr/>
      </w:pPr>
      <w:r>
        <w:rPr/>
        <w:t xml:space="preserve">362496 bytes total disk space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9632 bytes used by system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92864 bytes available on disk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Format another (Y/N)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2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ormatar o disquete na unidade a: e fornecer um nome ao seu volume de disco (LABEL) que permite identificar internamente o disquet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FORMAT A:/V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 xml:space="preserve">Insert a new disquete for drive A:  and strike ENTER when ready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Format complete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lume Label (11 characteres, ENTER for none)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O MS-DOS ficará aguardando a digitação de um nome para o disc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so não queira atribuir um nome, basta digitar ENTER e não será considerad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 xml:space="preserve">VENDAS  </w:t>
      </w:r>
    </w:p>
    <w:p>
      <w:pPr>
        <w:pStyle w:val="Normal"/>
        <w:jc w:val="both"/>
        <w:rPr/>
      </w:pPr>
      <w:r>
        <w:rPr/>
        <w:t xml:space="preserve">362496 bytes total disk space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62496 bytes available on disk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Format another (Y/N)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EXEMPLO 3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Qual o efeito do comando FORMAT d:/S/V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disquete será formatado e o sistema será gerado e um LABEL de disco será criad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4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Formatar um disquete sem MS-DOS, isto é, apenas inicializar um disquete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ORMAT 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Quando concluída a formatação de um disquete, se existir setores danificados, serão totalizados e informados pelo MS-DO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ormatar winchester transferindo sistema e colocando nome de volum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ORMAT C:/S/V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Enter current Volume Label for drive C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MS-DOS aguarda a digitação do nome do volume corrente do disco. Se o volume que digitar não for o corrente, o FORMAT.COM, não permitirá a formatação. Se permitida a formatação, será emitida uma mensagem avisando que todos os dados do Disco Rígido serão perdidos e, questionando se deseja continua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bserve como é tal mensagem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WARNING, ALL DATA ON NON-REMOVABLE DISK   DRIVE C: WILL BE L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ceed with Format (Y/N)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responder  'Y' (Yes = Sim), o disco será formatad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aso responda 'N' (No  = Não), o comando será cancelad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 formatação seguirá o mesmo processo do disquette.  Apenas o tempo de formatação variará de acordo com a capacidade do Disco Rígid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Em formatação de winchester, após a digitação do comando, o MS-DOS não emitirá a mensagem abaixo.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 xml:space="preserve">Insert a new disquete for drive A: </w:t>
      </w:r>
    </w:p>
    <w:p>
      <w:pPr>
        <w:pStyle w:val="Normal"/>
        <w:jc w:val="both"/>
        <w:rPr/>
      </w:pPr>
      <w:r>
        <w:rPr/>
        <w:t>and strike ENTER when re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Mas solicitará o volume do Dis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O COMANDO SYS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Tranfere os arquivos do Ms-dos (Command.com, IO.SYS e MSDOS.SYS) para o disco na unidade especificada. Os arquivos Io.sys e Msdos.sys são arquivos ocultos e não aparecem quando se digita o DIR. 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Normalmente, utiliza-se o SYS para  atualizar a versão do Ms-dos ou para colocá-lo num disco formatado que não contenha arquivos. O sys também deve ser usado quando queremos copiar o sistema Ms-dos para um disco e êste já possue arquivos que não queremos perder. 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/>
      </w:pPr>
      <w:r>
        <w:rPr/>
        <w:t>SINTAX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YS d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:  unidade em que está o disquete que vai receber o Ms-dos.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entários: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O comando format com a opção /s transfere o Ms-dos porém, também, formata e destruiria os arquivos.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2-O comando COPY não copia o MS-DOS. 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3-O disco a ser atualizado deve possuir espaço suficiente para o Ms-dos. Use o comando copy para copiar os comandos externos pois o sys não os transfere. 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EMPLO 1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tualizar o Sistema no drive B: 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olução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YS B: </w:t>
      </w:r>
    </w:p>
    <w:p>
      <w:pPr>
        <w:pStyle w:val="Normal"/>
        <w:jc w:val="both"/>
        <w:rPr/>
      </w:pPr>
      <w:r>
        <w:rPr/>
        <w:t>System transferre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ir 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 Volume in drive A has no label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Volume Serial Number is 160C-3624                                              </w:t>
      </w:r>
    </w:p>
    <w:p>
      <w:pPr>
        <w:pStyle w:val="Normal"/>
        <w:jc w:val="both"/>
        <w:rPr/>
      </w:pPr>
      <w:r>
        <w:rPr/>
        <w:tab/>
        <w:t xml:space="preserve"> Directory of A:\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COMMAND  COM     47845 03-22-91   5:10a                                         </w:t>
      </w:r>
    </w:p>
    <w:p>
      <w:pPr>
        <w:pStyle w:val="Normal"/>
        <w:jc w:val="both"/>
        <w:rPr/>
      </w:pPr>
      <w:r>
        <w:rPr/>
        <w:tab/>
        <w:tab/>
        <w:t xml:space="preserve">1 file(s)      47845 bytes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 </w:t>
      </w:r>
      <w:r>
        <w:rPr>
          <w:lang w:val="pt-BR"/>
        </w:rPr>
        <w:t xml:space="preserve">242688 bytes free     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COMMAND.COM é copiado para o disquete de destino (só a partir da versão 5 do Ms-dos). Se no disco de destino, não houvesse espaço reservado para o Sistema, teríamos a mensagem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No room for system on destination disk.(não há espaço para o Sistema no disco de destino)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lang w:val="pt-BR"/>
        </w:rPr>
      </w:pPr>
      <w:r>
        <w:rPr>
          <w:b/>
          <w:lang w:val="pt-BR"/>
        </w:rPr>
        <w:t>FOLHA DE AVALIAÇÃO - UNIDADE 5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Responda as questões abaixo e confira com as respostas fornecidas no fim desta folha. Não é necessário enviar esta folha pois o objetivo é promover sua auto-avaliaç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Qual o comando que exibe o nome de volume do disquete que está em a: 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Dir a: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b-      Sys a:</w:t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c-      vol 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-      di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2-Qual o comando que altera o nome do volume do disquete em a: ?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Dir 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-      B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-      Label a:est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-      ve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-O que faz o comando  SYS B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Verifica o diretório do disquete B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-      Formata o disquete na unidade B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c-      Copia o disquete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-      Transfere os arquivos do Ms-d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4-Qual o comando que faz uma copia física do disquete a: para o disquete b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Dir 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-      B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-      dir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d-      DISKCOPY A: B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5-Qual o comando que ativa a verificação da gravação em disco ?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Dir 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-      B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-      di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-      verify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6-Qual comando analisa problemas no disco identificando áreas defeituosas ? 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a-      Chkdsk a:</w:t>
      </w:r>
    </w:p>
    <w:p>
      <w:pPr>
        <w:pStyle w:val="Normal"/>
        <w:jc w:val="both"/>
        <w:rPr/>
      </w:pPr>
      <w:r>
        <w:rPr/>
        <w:tab/>
        <w:t>b-      Sys a:</w:t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c-      vol 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-      di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7-Quais são os arquivos escondidos do Ms-dos ?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Dosio.sys e bio.sy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-      Msbio.sys e Io.sy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-      Io.sys e Msdos.sy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8-Qual o comando que transfere os arquivos internos escondidos para  um disquete 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vo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-      ve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-      sy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9-O que faz o comando FDISK ?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Analisa problemas com disc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-      Cria, altera partiçõe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-      Formata disc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0-Qual comando faz com que as referencias a uma unidade seja dirigidas para outra unidade ?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a-      Assign a=b</w:t>
      </w:r>
    </w:p>
    <w:p>
      <w:pPr>
        <w:pStyle w:val="Normal"/>
        <w:jc w:val="both"/>
        <w:rPr/>
      </w:pPr>
      <w:r>
        <w:rPr/>
        <w:tab/>
        <w:t>b-      Fdisk</w:t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c-      Di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1-O que faz o comando Format ?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-      Copia o Dos para outro disquet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-      Formata winchester e disquete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-      Verifica gravação do disc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espostas:  1c/2c/3d/4d/5d/6a/7c/8c/9b/10a/11b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pt-BR"/>
        </w:rPr>
      </w:pPr>
      <w:r>
        <w:rPr>
          <w:lang w:val="pt-BR"/>
        </w:rPr>
      </w:r>
      <w:bookmarkStart w:id="0" w:name="OLE_LINK3"/>
      <w:bookmarkStart w:id="1" w:name="OLE_LINK3"/>
      <w:bookmarkEnd w:id="1"/>
    </w:p>
    <w:p>
      <w:pPr>
        <w:pStyle w:val="Normal"/>
        <w:tabs>
          <w:tab w:val="clear" w:pos="720"/>
          <w:tab w:val="left" w:pos="1776" w:leader="none"/>
        </w:tabs>
        <w:jc w:val="center"/>
        <w:rPr>
          <w:rFonts w:ascii="Courier" w:hAnsi="Courier" w:cs="Courier"/>
          <w:b/>
          <w:b/>
          <w:bCs/>
          <w:sz w:val="32"/>
          <w:szCs w:val="24"/>
          <w:lang w:val="pt-BR"/>
        </w:rPr>
      </w:pPr>
      <w:bookmarkStart w:id="2" w:name="OLE_LINK3"/>
      <w:bookmarkEnd w:id="2"/>
      <w:r>
        <w:rPr>
          <w:b/>
          <w:bCs/>
          <w:sz w:val="32"/>
          <w:szCs w:val="24"/>
          <w:lang w:val="pt-BR"/>
        </w:rPr>
        <w:t>CURSOS</w:t>
      </w:r>
    </w:p>
    <w:p>
      <w:pPr>
        <w:pStyle w:val="Normal"/>
        <w:tabs>
          <w:tab w:val="clear" w:pos="720"/>
          <w:tab w:val="left" w:pos="1776" w:leader="none"/>
        </w:tabs>
        <w:rPr>
          <w:b/>
          <w:b/>
          <w:bCs/>
          <w:szCs w:val="24"/>
          <w:u w:val="single"/>
          <w:lang w:val="pt-BR"/>
        </w:rPr>
      </w:pPr>
      <w:r>
        <w:rPr>
          <w:b/>
          <w:bCs/>
          <w:szCs w:val="24"/>
          <w:u w:val="single"/>
          <w:lang w:val="pt-BR"/>
        </w:rPr>
        <w:br/>
        <w:br/>
        <w:t>MONTE SEU NEGÓCI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es-ES_tradnl"/>
        </w:rPr>
      </w:pPr>
      <w:r>
        <w:rPr>
          <w:lang w:val="es-ES_tradnl"/>
        </w:rPr>
        <w:t>SILK-SCREEN  (SERIGRAFI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COMO MONTAR SUA AGÊNCIA DE TELEMENSAGE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RECARGA DE CARTUCH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FOTOGRAFIA PROFISSION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ESTÚDIO FOTOGRÁFIC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REPRESENTANTE COMERCIAL – EM APOSTILAS OU DV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PRODUÇÃO E ORGANIZAÇÃO DE EVENT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BIJUTERIAS</w:t>
      </w:r>
    </w:p>
    <w:p>
      <w:pPr>
        <w:pStyle w:val="Normal"/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Courier" w:hAnsi="Courier" w:cs="Courier"/>
          <w:b/>
          <w:b/>
          <w:bCs/>
          <w:szCs w:val="24"/>
          <w:u w:val="single"/>
          <w:lang w:val="pt-BR"/>
        </w:rPr>
      </w:pPr>
      <w:r>
        <w:rPr>
          <w:b/>
          <w:bCs/>
          <w:szCs w:val="24"/>
          <w:u w:val="single"/>
          <w:lang w:val="pt-BR"/>
        </w:rPr>
        <w:t>ADMINISTRATIV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TÉCNICAS  DE  SECRETARIAD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AUXILIAR  DE  ESCRITÓR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b/>
          <w:b/>
          <w:bCs/>
          <w:szCs w:val="24"/>
          <w:u w:val="single"/>
          <w:lang w:val="pt-BR"/>
        </w:rPr>
      </w:pPr>
      <w:r>
        <w:rPr>
          <w:lang w:val="pt-BR"/>
        </w:rPr>
        <w:t>OPERADOR DE TELEMARKE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b/>
          <w:b/>
          <w:bCs/>
          <w:szCs w:val="24"/>
          <w:u w:val="single"/>
          <w:lang w:val="pt-BR"/>
        </w:rPr>
      </w:pPr>
      <w:r>
        <w:rPr>
          <w:lang w:val="pt-BR"/>
        </w:rPr>
        <w:t>RECEPCIONISTA-TELEFONIS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b/>
          <w:b/>
          <w:bCs/>
          <w:szCs w:val="24"/>
          <w:u w:val="single"/>
          <w:lang w:val="pt-BR"/>
        </w:rPr>
      </w:pPr>
      <w:r>
        <w:rPr>
          <w:lang w:val="pt-BR"/>
        </w:rPr>
        <w:t>AUXILIAR DE CONTABILIDA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ESCRITA FISCAL</w:t>
      </w:r>
    </w:p>
    <w:p>
      <w:pPr>
        <w:pStyle w:val="Normal"/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Courier" w:hAnsi="Courier" w:cs="Courier"/>
          <w:shadow/>
          <w:lang w:val="pt-BR"/>
        </w:rPr>
      </w:pPr>
      <w:r>
        <w:rPr>
          <w:b/>
          <w:bCs/>
          <w:szCs w:val="24"/>
          <w:u w:val="single"/>
          <w:lang w:val="pt-BR"/>
        </w:rPr>
        <w:t>INFORMÁTICA</w:t>
      </w:r>
      <w:r>
        <w:rPr>
          <w:b/>
          <w:bCs/>
          <w:shadow/>
          <w:szCs w:val="24"/>
          <w:u w:val="single"/>
          <w:lang w:val="pt-B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PROGRAMADOR  CLIPP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>LÓGICA DE PROGRAMAÇÃ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lang w:val="pt-BR"/>
        </w:rPr>
      </w:pPr>
      <w:r>
        <w:rPr>
          <w:lang w:val="pt-BR"/>
        </w:rPr>
        <w:t xml:space="preserve">DIGITAÇÃ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</w:rPr>
      </w:pPr>
      <w:r>
        <w:rPr/>
        <w:t>BÁSICO DE INFORMÁT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</w:rPr>
      </w:pPr>
      <w:r>
        <w:rPr/>
        <w:t>EXCEL 2000</w:t>
      </w:r>
    </w:p>
    <w:p>
      <w:pPr>
        <w:pStyle w:val="Normal"/>
        <w:tabs>
          <w:tab w:val="clear" w:pos="720"/>
          <w:tab w:val="left" w:pos="1776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9"/>
        <w:spacing w:lineRule="auto" w:line="240"/>
        <w:ind w:left="0" w:hanging="0"/>
        <w:rPr/>
      </w:pPr>
      <w:r>
        <w:rPr/>
        <w:t>COMERCIAL / VEND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</w:rPr>
      </w:pPr>
      <w:r>
        <w:rPr/>
        <w:t>TÉCNICAS  DE  VENDAS</w:t>
      </w:r>
    </w:p>
    <w:p>
      <w:pPr>
        <w:pStyle w:val="Normal"/>
        <w:tabs>
          <w:tab w:val="clear" w:pos="720"/>
          <w:tab w:val="left" w:pos="1776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9"/>
        <w:spacing w:lineRule="auto" w:line="240"/>
        <w:ind w:left="0" w:hanging="0"/>
        <w:rPr/>
      </w:pPr>
      <w:r>
        <w:rPr/>
        <w:t>LOGÍST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b/>
          <w:b/>
          <w:bCs/>
          <w:szCs w:val="24"/>
          <w:u w:val="single"/>
        </w:rPr>
      </w:pPr>
      <w:r>
        <w:rPr/>
        <w:t>ALMOXARIF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ascii="Courier" w:hAnsi="Courier" w:cs="Courier"/>
          <w:b/>
          <w:b/>
          <w:bCs/>
          <w:szCs w:val="24"/>
          <w:u w:val="single"/>
        </w:rPr>
      </w:pPr>
      <w:r>
        <w:rPr/>
        <w:t>COMPRADOR</w:t>
      </w:r>
    </w:p>
    <w:p>
      <w:pPr>
        <w:pStyle w:val="Normal"/>
        <w:tabs>
          <w:tab w:val="clear" w:pos="720"/>
          <w:tab w:val="left" w:pos="1776" w:leader="none"/>
        </w:tabs>
        <w:rPr>
          <w:rFonts w:ascii="Courier" w:hAnsi="Courier" w:cs="Courier"/>
          <w:b/>
          <w:b/>
          <w:bCs/>
          <w:szCs w:val="24"/>
          <w:u w:val="single"/>
        </w:rPr>
      </w:pPr>
      <w:r>
        <w:rPr>
          <w:rFonts w:cs="Courier" w:ascii="Courier" w:hAnsi="Courier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Courier" w:hAnsi="Courier" w:cs="Courier"/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ÁREA TÉC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    </w:t>
      </w:r>
      <w:r>
        <w:rPr/>
        <w:t>ELETRICIDADE BÁSICA</w:t>
        <w:br/>
      </w:r>
    </w:p>
    <w:sectPr>
      <w:footerReference w:type="default" r:id="rId4"/>
      <w:type w:val="nextPage"/>
      <w:pgSz w:w="11906" w:h="16838"/>
      <w:pgMar w:left="1259" w:right="992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ind w:right="360" w:hanging="0"/>
      <w:jc w:val="center"/>
      <w:rPr>
        <w:lang w:val="pt-BR"/>
      </w:rPr>
    </w:pPr>
    <w:r>
      <w:rPr>
        <w:lang w:val="pt-BR"/>
      </w:rPr>
      <w:t>Instituto Denver - Caixa Postal 37.791 Cep 22.642-970 Rio de Janeiro RJ</w:t>
    </w:r>
  </w:p>
  <w:p>
    <w:pPr>
      <w:pStyle w:val="Footer"/>
      <w:pBdr>
        <w:top w:val="double" w:sz="6" w:space="1" w:color="000000"/>
      </w:pBdr>
      <w:ind w:right="360" w:hanging="0"/>
      <w:jc w:val="center"/>
      <w:rPr>
        <w:lang w:val="pt-BR"/>
      </w:rPr>
    </w:pPr>
    <w:r>
      <w:rPr>
        <w:lang w:val="pt-BR"/>
      </w:rPr>
      <w:t xml:space="preserve">Home page: www.institutodenver.com.br - E-mail: </w:t>
    </w:r>
    <w:hyperlink r:id="rId1">
      <w:r>
        <w:rPr>
          <w:rStyle w:val="InternetLink"/>
          <w:lang w:val="pt-BR"/>
        </w:rPr>
        <w:t>idenver@institutodenver.com.br</w:t>
      </w:r>
    </w:hyperlink>
  </w:p>
  <w:p>
    <w:pPr>
      <w:pStyle w:val="Footer"/>
      <w:pBdr>
        <w:top w:val="double" w:sz="6" w:space="1" w:color="000000"/>
      </w:pBdr>
      <w:ind w:right="360" w:hanging="0"/>
      <w:jc w:val="center"/>
      <w:rPr/>
    </w:pPr>
    <w:r>
      <w:rPr>
        <w:lang w:val="pt-BR"/>
      </w:rPr>
      <w:t xml:space="preserve">Curso de Ms-DOS  - Volume 3 - 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5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jc w:val="center"/>
      <w:outlineLvl w:val="0"/>
    </w:pPr>
    <w:rPr>
      <w:b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76" w:leader="none"/>
      </w:tabs>
      <w:spacing w:lineRule="auto" w:line="300"/>
      <w:ind w:left="1135" w:hanging="0"/>
      <w:outlineLvl w:val="8"/>
    </w:pPr>
    <w:rPr>
      <w:b/>
      <w:bCs/>
      <w:u w:val="single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itutodenver.com.br/" TargetMode="External"/><Relationship Id="rId3" Type="http://schemas.openxmlformats.org/officeDocument/2006/relationships/hyperlink" Target="mailto:idenver@institutodenver.com.b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denver@institutodenver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0:28:00Z</dcterms:created>
  <dc:creator/>
  <dc:description/>
  <dc:language>en-US</dc:language>
  <cp:lastModifiedBy>Instituto Denver</cp:lastModifiedBy>
  <cp:lastPrinted>1995-10-08T18:15:00Z</cp:lastPrinted>
  <dcterms:modified xsi:type="dcterms:W3CDTF">2008-04-21T00:59:00Z</dcterms:modified>
  <cp:revision>8</cp:revision>
  <dc:subject/>
  <dc:title>C</dc:title>
</cp:coreProperties>
</file>